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УССКИЙ ЯЗЫК И КУЛЬТУРА РЕЧИ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«Русский язык и культура реч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/>
        <w:t>09.02.03 «Программирование в компьютерных системах»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Власова Нина Васильевна, преподаватель русского языка и литературы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1. Область применения программы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/>
        <w:t>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СПО 09.02.03 «Программирование в компьютерных системах»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2.   Цели и задачи дисциплины – требования к результатам осво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здавать тексты в устной и письменной форм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различать элементы нормированной и ненормированной реч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ользоваться всеми  типами лингвистических словарей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группировать языковые явления  по определенным признакам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здавать тексты разных типов и стилей реч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вершенствовать и редактировать тексты, находить содержательные и языковые  ошибки и недочеты и исправлять их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грамотно строить предложения разных структур и пунктуационно правильно оформлять предложения и текст, не допуская орфографических ошибок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соблюдать в практике речевого общения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hanging="0"/>
        <w:jc w:val="both"/>
        <w:rPr/>
      </w:pPr>
      <w:r>
        <w:rPr/>
        <w:t>соблюдать нормы речевого поведения в соответствии с коммуникативной целесообразностью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общие сведения о языке и лингвистике как науке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признаки и особенности употребления в речи основных единиц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52"/>
      </w:tblGrid>
      <w:tr>
        <w:trPr>
          <w:trHeight w:val="2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6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 аудиторная учебная нагрузка (всего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егося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работа со словарям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подготовка устных выступлени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ек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языковой анализ (орфоэпический, лексический и фразеологический, морфологический, синтаксически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исание сочинений и творческих работ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готовка к изложению, диктанту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                                             дифференцированного зачета       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Перечень  учебников и учебных пособий</w:t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А.И.Дунева, В.А.Ефремова, В.Д.Черняк. Под ред. В.Д.Черняк. – Спб.:САГА: М.: ФОРУМ, 2007. – 368 с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Сборник упражнений и тестовых заданий по культуре речи: Учебное пособие / А.И.Дунева, В.А.Ефремова, В.Д.Черняк. Под ред. В.Д.Черняк.  – Спб., Москва: САГА: ФОРУМ, 2006. – 224 с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Н.В.Кузнецова. – 3-е изд. – М.: ФОРУМ: ИНФРА- М, 2009. – 368 с. – (Профессиональное образование)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 xml:space="preserve">Антонова Е.С., Воителева Т.М. Русский язык и культура речи. Учебник для средних специальных учебных заведений. – М., 2006. – с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Воителева Т.М. Русский язык и культура речи: дидактические материалы:  учеб. пособ. для студ. сред. проф. учеб. Заведений. – М., 2007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Самойлова Е.А. Русский язык и культура речи: учебное пособие. – М.: ИД «ФОРУМ», 2009. – 144 с. -  (Профессиональное образов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Власенков А.И., Рыбченкова Л.М. Русский язык: Грамматика . Текст. Стили речи. Учебник для 10-11 кл. общеобразовательных учреждений. – М., 2002    з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Ващенко Е.Д. Русский язык и культура речи. Серия «Учебники, учебные пособия». Ростов-на-Дону: Феникс, 2003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еков В. Ф., Крючков С.Е., Чешко Л.А. – 43-е изд. – М.: Просвещение, 2003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Розенталь Д. Э. Справочник по правописанию и литературной правке / Д.Е.Розенталь; под ред. И.Б.Голуб. – 13-е изд. – М.: Айрис-пресс, 2008. – 368 с.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0:43:00Z</dcterms:created>
  <dc:creator>Мама</dc:creator>
  <dc:description/>
  <cp:keywords/>
  <dc:language>en-US</dc:language>
  <cp:lastModifiedBy>Палкина</cp:lastModifiedBy>
  <dcterms:modified xsi:type="dcterms:W3CDTF">2016-12-26T04:26:00Z</dcterms:modified>
  <cp:revision>3</cp:revision>
  <dc:subject/>
  <dc:title>государственное бюджетное профессиональное образовательное учреждение</dc:title>
</cp:coreProperties>
</file>